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84460016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072669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11633793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63850328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27478041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98823579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25441267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98132848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76819472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0145462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49438713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38311153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90423317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57505138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15341947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8356844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738128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35730086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34761427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879875474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40987391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2539661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24766689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02389796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08751049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800675138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94720831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31810866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63424862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61791185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91576816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608607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94541307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13108864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552041308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5573445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48871588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60915041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55162404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87878775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82290232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71785522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74968530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95585235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629007959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62013710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8219088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33342794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857990162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39514289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16653758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17957728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41379096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962964295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26410838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02214884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36389393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56623880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43604676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147049352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344204505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0185188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528037956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146040263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